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jęcia sprawnościowe z elementami samoobrony i ratownictwa specjalistycznego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o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, nie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I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liczenie na ocenę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5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 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5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sty sprawności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i rozumie sposoby zwiększania sprawności fizyczn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4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trafi dbać o bezpieczeństwo własne, przestrzegając zasad bezpieczeństwa i higieny prac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U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strzega zasad etycznych podczas wykonywania powierzonych działa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U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dentyfikuje czynniki ryzyka wystąpienia przemocy, rozpoznaje przemoc i odpowiednio na nią reaguj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U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ziała zespołowo, udzielają pomocy w trudnych warunkach terenowych w dzień i w nocy oraz w warunkach znacznego obciążenia fizycznego i psychiczn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5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eści kształcenia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prakty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jęcia realizowane na hali sportowej, basenie, jeziorze oraz w tere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sprawności i wydolności fizycznej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menty samoobrony; doskonalenie technik samoobron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wytrzymałości ogólnej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ka i doskonalenie umiejętności pływacki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menty ratownictwa wodn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umiejętności i technik korzystania ze sprzętu wodn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letyka terenowa; atletyka w trudnych warunkach terenowych w dzień i w noc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enie zdolności siłow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</w:t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-142" w:hanging="0"/>
        <w:rPr/>
      </w:pPr>
      <w:r>
        <w:rPr/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ześniowski R. Zabawy i gry ruchowe. Warszawa: Wydawnictwo Szkolne i Pedagogiczne, 2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dejski E., Węglarz J.; Wybrane zagadnienia współczesnej metodyki wychowania fizycznego. Podręcznik dla nauczycieli i studentów. Oficyna Wydawnicza "Impuls", Kraków 2014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35:00Z</dcterms:created>
  <dc:creator>Sekretariat</dc:creator>
  <dc:description/>
  <cp:keywords/>
  <dc:language>en-US</dc:language>
  <cp:lastModifiedBy>Olga Wierzchowiec</cp:lastModifiedBy>
  <cp:lastPrinted>2017-05-11T11:19:00Z</cp:lastPrinted>
  <dcterms:modified xsi:type="dcterms:W3CDTF">2021-08-26T15:53:00Z</dcterms:modified>
  <cp:revision>46</cp:revision>
  <dc:subject/>
  <dc:title>Załącznik do ………</dc:title>
</cp:coreProperties>
</file>